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80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autoSpaceDE w:val="false"/>
        <w:ind w:left="1080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10800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Владикавказ от 15 января 2013г. № 39/1</w:t>
      </w:r>
    </w:p>
    <w:p>
      <w:pPr>
        <w:pStyle w:val="Normal"/>
        <w:autoSpaceDE w:val="false"/>
        <w:ind w:left="10800" w:hanging="0"/>
        <w:jc w:val="center"/>
        <w:rPr>
          <w:sz w:val="22"/>
          <w:szCs w:val="22"/>
        </w:rPr>
      </w:pP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autoSpaceDE w:val="false"/>
        <w:ind w:left="10800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на 2013 год и на плановый</w:t>
      </w:r>
    </w:p>
    <w:p>
      <w:pPr>
        <w:pStyle w:val="Normal"/>
        <w:autoSpaceDE w:val="false"/>
        <w:ind w:left="10800" w:hanging="0"/>
        <w:jc w:val="center"/>
        <w:rPr>
          <w:sz w:val="22"/>
          <w:szCs w:val="22"/>
        </w:rPr>
      </w:pPr>
      <w:r>
        <w:rPr>
          <w:sz w:val="22"/>
          <w:szCs w:val="22"/>
        </w:rPr>
        <w:t>период 2014 и 2015 гг.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689"/>
        <w:gridCol w:w="20"/>
        <w:gridCol w:w="8812"/>
        <w:gridCol w:w="1542"/>
        <w:gridCol w:w="12"/>
        <w:gridCol w:w="1252"/>
        <w:gridCol w:w="63"/>
      </w:tblGrid>
      <w:tr>
        <w:trPr>
          <w:trHeight w:val="141" w:hRule="atLeast"/>
        </w:trPr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бюджета муниципального образования г.Владикавказ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ходов бюджета муниципального образования г.Владикавказ</w:t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МС г.Владикавказ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307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0 13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40 04 0000 14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 имеющих целевое назначение, прошлых лет из бюджетов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4000 04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ого округа) для осуществления возврата (зачета)излишне уплаченных или излишне взысканных сумм налогов, сборов и иных платеж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4 0000 151-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04 0000 151-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24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денежные выплаты медицинскому  пер соналу ФАП, врачам, фельдшерам и медицинским сестрам скорой медицинской помощ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41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44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автомобильными дорогами новых микрорайоно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4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бюджетные инвестиции в объекты капитального строительства  собственности муниципальных образован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бюджетные инвестиции  для модернизации объектов коммунальной инфраструктуры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переселение граждан из жилищного фонда признанного непригодным для проживания и с жилищного фонда с высоким уровнем износа.(более 70 процентов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0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4 0001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. Ремонту многоквартирных домов  за счет средств поступивших от государственной корпорация Фонд содействия реформированию ЖК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04 0002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4 0001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04 0002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16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37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41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45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одернизацию рег. систем обще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4 002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субсидии бюджетам городских округов на приобретение школьных автобусов производимых на территории РФ для общеобразовательных учрежд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1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ежемесячное денежное вознаграждение за классное  руковод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выполнение передаваемых полн. Субъектов Р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06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деятельности административных комисс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07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рганизацию обеспечения питанием муниципальных образовательных учреждений г.Владикавказ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08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выполнение полн.РСО-А по организации оказания первичной мед.сан помощи в амб.пол.,стац.поликл.,и больн.уч-х, скорой мед.помощ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1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выполнение передаваемых полн. Субъектов Р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2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выполнение передаваемых полн. Субъектов Р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6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обеспечение жилыми помещениями детей-сирот, детей оставшихся без попечения родителей , а также детей, находящихся под опекой (попеч.),не имеющих закреп. жил. помещен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компенсации части родительской платы за содержание ребенка в МОУ, реализовывающих основную общеобразовательную  программу дошкольно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округов на оздоровление д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78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 передаваемые бюджетам городских округов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2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дополнительных мероприятий направленных на снижение напряженности на рынке труд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34 04 0001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передаваемые бюджетам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 10 30000 04 0000 7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в валюте Р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 10 30000 04 0000 8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кредитов от других бюджетов бюджетной системы РФ в валюте РФ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00 04 0000 71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00 04 0000 81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01 04 0000 54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 из бюджета городского округа в валюте Российской Федераци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6 0501 04 0000 64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городского округа валюте Российской Федераци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стного самоуправления г.Владикавказ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100234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01001</w:t>
            </w:r>
          </w:p>
        </w:tc>
      </w:tr>
      <w:tr>
        <w:trPr>
          <w:trHeight w:val="4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0000 11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дивиде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100 14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от АТ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муниципальным имуществом, земельными ресурсами, архитектуры и градостроительства АМС г. Владикавказ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01082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01001</w:t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 виде арендной платы, а также средства от продажи права на заключения договоров арены за земли, находящиеся в собственности городских округ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1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2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муниципальной собственности городских  округов и созданных ими учреждений образования (за исключением имущества муниципальных бюджетных и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3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 в муниципальной собственности городских округов и созданных ими учреждений здравоохранения (за исключением имущества муниципальных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4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муниципальной собственности городских округов и созданных ими учреждений культуры и искусства (за исключением имущества муниципальных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  <w:r>
              <w:rPr>
                <w:rStyle w:val="Emphasis"/>
                <w:i w:val="false"/>
              </w:rPr>
              <w:t>от установки рекламных конструкций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04 0000 41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04 0000 44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04 0000 41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04 0000 44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32:00Z</dcterms:created>
  <dc:creator>User</dc:creator>
  <dc:description/>
  <cp:keywords/>
  <dc:language>en-US</dc:language>
  <cp:lastModifiedBy>User</cp:lastModifiedBy>
  <cp:lastPrinted>2012-11-13T17:49:00Z</cp:lastPrinted>
  <dcterms:modified xsi:type="dcterms:W3CDTF">2013-01-16T09:02:00Z</dcterms:modified>
  <cp:revision>75</cp:revision>
  <dc:subject/>
  <dc:title>Приложение №1</dc:title>
</cp:coreProperties>
</file>